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нструкция для заполнения анкеты проекта «Углы в нашей жизни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пределите, какой вид угла на фото предмета, объекта. Для этого используйте угольник.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>Ответьте на вопросы анкеты с 3 по 6, выбирая нужный вариант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жмите кнопку «Отправить данные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йдите во вкладку «Результаты»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нструкция для заполнения анкеты проекта «Углы в нашей жизни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пределите, какой вид угла на фото предмета, объекта. Для этого используйте угольник. 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2"/>
          <w:szCs w:val="32"/>
        </w:rPr>
        <w:t>Ответьте на вопросы анкеты с 3 по 6, выбирая нужный вариант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жмите кнопку «Отправить данные»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йдите во вкладку «Результаты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нструкция для заполнения анкеты проекта «Углы в нашей жизни»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пределите, какой вид угла на фото предмета, объекта. Для этого используйте угольник. 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32"/>
          <w:szCs w:val="32"/>
        </w:rPr>
        <w:t>Ответьте на вопросы анкеты с 3 по 6, выбирая нужный вариант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жмите кнопку «Отправить данные»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йдите во вкладку «Результаты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нструкция для заполнения анкеты проекта «Углы в нашей жизни»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жмите кнопку «Заполнить анкету» слева на экране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ветьте на вопросы анкеты с 3 по 7, выбирая нужный вариант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жмите кнопку «Отправить данные»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йдите во вкладку «Результаты».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3:01:00Z</dcterms:created>
  <dc:creator>Asus</dc:creator>
  <dc:description/>
  <cp:keywords/>
  <dc:language>en-US</dc:language>
  <cp:lastModifiedBy>Olga</cp:lastModifiedBy>
  <dcterms:modified xsi:type="dcterms:W3CDTF">2021-03-27T04:57:00Z</dcterms:modified>
  <cp:revision>4</cp:revision>
  <dc:subject/>
  <dc:title/>
</cp:coreProperties>
</file>